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LISTA FINALĂ A CANDIDAȚILOR ADMIȘI LA MASTERATUL </w:t>
        <w:br/>
      </w:r>
      <w:r>
        <w:rPr>
          <w:b/>
        </w:rPr>
        <w:t>“Management şi supervizare în bunăstarea copilului şi a familiei”</w:t>
      </w:r>
    </w:p>
    <w:p>
      <w:pPr>
        <w:pStyle w:val="Normal"/>
        <w:jc w:val="center"/>
        <w:rPr/>
      </w:pPr>
      <w:r>
        <w:rPr/>
        <w:t>SESIUNEA IULIE+SEPTEMBRIE 2018</w:t>
      </w:r>
    </w:p>
    <w:p>
      <w:pPr>
        <w:pStyle w:val="Normal"/>
        <w:jc w:val="center"/>
        <w:rPr/>
      </w:pPr>
      <w:r>
        <w:rPr/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80"/>
        <w:gridCol w:w="4294"/>
        <w:gridCol w:w="1678"/>
        <w:gridCol w:w="1880"/>
      </w:tblGrid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Medie admiter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6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PRIȘ-NICA C. KIMBERLLEY-PATRICI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2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URCU P. O. CRISTINA-MARI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4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OBRE C. CRISTINA-ELEN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5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EAGU D. I. ALEXANDRA-IOAN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ERNEȘ D. IONELA-ADEL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2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OLEMAN P. ALEXI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AVRIC I. LILIANA-EUFROSIN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8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ÎȚĂ GH. CLAUDIA-ELEN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5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3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ÂNGUREANU  ROXANA-HANSITA-MARI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1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FIILEȘ I. ALIN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OJOCARU GH. ELENA-MĂDĂLIN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1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ERBU N. ANNA-MELANI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0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ALEA S. MARIA-MIHAEL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EUTURĂ E. P. BIANCA-CORIN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7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RECU M. MĂDĂLINA-FLORENTIN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7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LOSCARIU D. S. DENISA-RALUC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OICA AL. ANA-MARI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9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HRIȚCU E. ALINA-ADIN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7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EÖRDÖGH G. F. S. CARLA-EUGENI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6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ANGOL C. RALUCA-MARI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8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5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ULCĂNESCU N. MARINELA-ILEAN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4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RISTEA A. S. FLAVIUS-ADRIAN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3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DO R. CARMEN-MARGARET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0020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ĂDULESCU D. A. VLAD-ALEXANDRU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7.8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rom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5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ETRUȚ A. D. EFRAIM-DOREL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9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RNESCU B. ADEL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8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ERNICU GH. FLORIN GHEORGHE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LIEȘ L. BIANCA-ELEONOR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6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ĂLAN M. BIANCA-MIHAEL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RIȘAN A. ESTERA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RICA F. SILVANA-CRISTIN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ZGRIBAN P. OANA-ADRIAN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9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ĂINANȚ T. ANDREEA-GABRIEL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ULPE F. ADRIAN-VASIL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IHAILONI A. A. ADRIANA-PARASCHIV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9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OȘOGA D. ELENA-CARME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8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09.2018</w:t>
      </w:r>
    </w:p>
    <w:p>
      <w:pPr>
        <w:pStyle w:val="Normal"/>
        <w:jc w:val="center"/>
        <w:rPr/>
      </w:pPr>
      <w:r>
        <w:rPr/>
        <w:t>Preș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/>
      </w:pPr>
      <w:r>
        <w:rPr>
          <w:b/>
        </w:rPr>
        <w:t>Conf. Univ. Dr. Mariana CRAȘOVAN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1:00Z</dcterms:created>
  <dc:creator>raduta</dc:creator>
  <dc:description/>
  <cp:keywords/>
  <dc:language>en-US</dc:language>
  <cp:lastModifiedBy>Neagoe Dorin Florin</cp:lastModifiedBy>
  <cp:lastPrinted>2018-07-27T14:13:00Z</cp:lastPrinted>
  <dcterms:modified xsi:type="dcterms:W3CDTF">2018-09-24T05:40:00Z</dcterms:modified>
  <cp:revision>25</cp:revision>
  <dc:subject/>
  <dc:title>Nr</dc:title>
</cp:coreProperties>
</file>